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LL CALL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TING:</w:t>
        <w:tab/>
        <w:tab/>
        <w:tab/>
        <w:t>YES      NO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Mayor Brent Winder (tie only)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Ben Hillyard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Dorel Kynaston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Janet Lunt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Kari Malkovich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David Pratt</w:t>
        <w:tab/>
        <w:t>[    ]     [     ]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 move that this Resolution be adopt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cil Memb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second the foregoing motio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cil Memb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776" w:footer="720" w:bottom="776"/>
          <w:cols w:num="2" w:equalWidth="false" w:sep="false">
            <w:col w:w="4410" w:space="72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TION NO. 2022-34</w:t>
      </w:r>
    </w:p>
    <w:p>
      <w:pPr>
        <w:pStyle w:val="Normal"/>
        <w:ind w:left="2031" w:right="1664" w:hanging="0"/>
        <w:jc w:val="center"/>
        <w:rPr>
          <w:b/>
          <w:b/>
          <w:color w:val="232323"/>
          <w:w w:val="105"/>
          <w:sz w:val="24"/>
          <w:szCs w:val="24"/>
        </w:rPr>
      </w:pPr>
      <w:r>
        <w:rPr>
          <w:b/>
          <w:color w:val="232323"/>
          <w:w w:val="105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A resolution appointing individual(s)to serve on the Public Works Committee, established by the Woodland Hills City Council.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 IT RESOLVED BY THE CITY OF WOODLAND HILLS THAT: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1.</w:t>
        <w:tab/>
        <w:t>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1440"/>
        <w:rPr/>
      </w:pPr>
      <w:r>
        <w:rPr>
          <w:rFonts w:cs="Times New Roman" w:ascii="Times New Roman" w:hAnsi="Times New Roman"/>
        </w:rPr>
        <w:tab/>
        <w:t>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1440"/>
        <w:rPr/>
      </w:pPr>
      <w:r>
        <w:rPr>
          <w:rFonts w:cs="Times New Roman" w:ascii="Times New Roman" w:hAnsi="Times New Roman"/>
        </w:rPr>
        <w:tab/>
        <w:t xml:space="preserve">are hereby appointed to serve as members of the Planning Commission for a term to expire on December 31, 2025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2.</w:t>
        <w:tab/>
        <w:t>EFFECTIVE DATE.  This resolution shall take effect on January 1, 2023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sed and approved by the Woodland Hills City Council this 13th day of December 202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rent Winder, 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Jody Stones, City Recorder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40" w:right="1460" w:gutter="0" w:header="720" w:top="15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82828"/>
      <w:spacing w:val="-1"/>
      <w:w w:val="109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1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rFonts w:ascii="Times New Roman" w:hAnsi="Times New Roman" w:cs="Times New Roman"/>
      <w:bCs/>
      <w:iCs/>
      <w:sz w:val="22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/>
      <w:i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455" w:hanging="702"/>
      <w:textAlignment w:val="auto"/>
    </w:pPr>
    <w:rPr>
      <w:rFonts w:ascii="Times New Roman" w:hAnsi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1:18:00Z</dcterms:created>
  <dc:creator>Debi &amp; Matt Peers</dc:creator>
  <dc:description/>
  <cp:keywords/>
  <dc:language>en-US</dc:language>
  <cp:lastModifiedBy>Jody Stones</cp:lastModifiedBy>
  <cp:lastPrinted>2017-06-27T11:52:00Z</cp:lastPrinted>
  <dcterms:modified xsi:type="dcterms:W3CDTF">2022-12-12T01:18:00Z</dcterms:modified>
  <cp:revision>2</cp:revision>
  <dc:subject/>
  <dc:title>RESOLUTION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0669c532c9d6988dd4b7ba7d2b9515ba49d15e3e63d39543ce7b2f502d75de</vt:lpwstr>
  </property>
</Properties>
</file>