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LL CAL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TING:</w:t>
        <w:tab/>
        <w:tab/>
        <w:tab/>
        <w:t>YES     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Mayor Brent Winder</w:t>
        <w:tab/>
        <w:t>[     ]     [    ]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Ben Hillyard          [     ]     [    ]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Dorel Kynaston</w:t>
        <w:tab/>
        <w:t>[     ]     [    ]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Janet Lunt</w:t>
        <w:tab/>
        <w:t>[     ]     [    ]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2"/>
        </w:rPr>
        <w:t>Council member Kari Malkovich</w:t>
        <w:tab/>
        <w:t>[     ]     [    ]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2"/>
        </w:rPr>
        <w:t>Council member David Pratt</w:t>
        <w:tab/>
        <w:t>[     ]     [    ]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move that this Resolution be adopt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second the foregoing motio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_____________________________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sectPr>
          <w:headerReference w:type="default" r:id="rId2"/>
          <w:type w:val="continuous"/>
          <w:pgSz w:w="12240" w:h="15840"/>
          <w:pgMar w:left="1800" w:right="1800" w:gutter="0" w:header="720" w:top="1440" w:footer="0" w:bottom="1440"/>
          <w:cols w:num="2" w:equalWidth="false" w:sep="false">
            <w:col w:w="4410" w:space="720"/>
            <w:col w:w="3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</w:rPr>
        <w:t>RESOLUTION NO. 2022-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</w:rPr>
        <w:t>A resolution appointing ________________ as a member of the Appeal Authority for the City of Woodland Hill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IT RESOLVED BY THE CITY COUNCIL OF WOODLAND HILLS THAT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ection 1.  </w:t>
        <w:tab/>
        <w:t xml:space="preserve">________________ be appointed as a member of the Appeal Authority for a term to expire December 31, 2023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Section 2.   </w:t>
        <w:tab/>
        <w:t xml:space="preserve">EFFECTIVE DATE.  This resolution shall take effect as of January 11,2022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assed and approved by the City of Woodland Hills Council this 11th day of January 2022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>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>Mayor Brent Winde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test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Jody Stones, City Recorde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b/>
      </w:rPr>
      <w:t>R-22-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Microsoft Sans Serif" w:hAnsi="MS Sans Serif;Microsoft Sans Serif" w:eastAsia="Times New Roman" w:cs="MS Sans Serif;Microsoft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1:49:00Z</dcterms:created>
  <dc:creator>Debi &amp; Matt Peers</dc:creator>
  <dc:description/>
  <cp:keywords/>
  <dc:language>en-US</dc:language>
  <cp:lastModifiedBy>Jody Stones</cp:lastModifiedBy>
  <cp:lastPrinted>2004-01-28T09:48:00Z</cp:lastPrinted>
  <dcterms:modified xsi:type="dcterms:W3CDTF">2022-01-10T01:49:00Z</dcterms:modified>
  <cp:revision>2</cp:revision>
  <dc:subject/>
  <dc:title>RESOLUTION NO</dc:title>
</cp:coreProperties>
</file>