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3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32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OLL CALL</w:t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32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VOTING:</w:t>
        <w:tab/>
        <w:tab/>
        <w:tab/>
        <w:t>YES      NO</w:t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3240" w:leader="none"/>
        </w:tabs>
        <w:rPr/>
      </w:pPr>
      <w:r>
        <w:rPr>
          <w:rFonts w:cs="Times New Roman" w:ascii="Times New Roman" w:hAnsi="Times New Roman"/>
          <w:sz w:val="22"/>
        </w:rPr>
        <w:t>Mayor Brent Winder (tie only)</w:t>
        <w:tab/>
        <w:t>[    ]     [     ]</w:t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3240" w:leader="none"/>
        </w:tabs>
        <w:rPr/>
      </w:pPr>
      <w:r>
        <w:rPr>
          <w:rFonts w:cs="Times New Roman" w:ascii="Times New Roman" w:hAnsi="Times New Roman"/>
          <w:sz w:val="22"/>
        </w:rPr>
        <w:t>Council Member Ben Hillyard</w:t>
        <w:tab/>
        <w:t>[    ]     [     ]</w:t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3240" w:leader="none"/>
        </w:tabs>
        <w:rPr/>
      </w:pPr>
      <w:r>
        <w:rPr>
          <w:rFonts w:cs="Times New Roman" w:ascii="Times New Roman" w:hAnsi="Times New Roman"/>
          <w:sz w:val="22"/>
        </w:rPr>
        <w:t>Council Member Dorel Kynaston</w:t>
        <w:tab/>
        <w:t>[    ]     [     ]</w:t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3240" w:leader="none"/>
        </w:tabs>
        <w:rPr/>
      </w:pPr>
      <w:r>
        <w:rPr>
          <w:rFonts w:cs="Times New Roman" w:ascii="Times New Roman" w:hAnsi="Times New Roman"/>
          <w:sz w:val="22"/>
        </w:rPr>
        <w:t>Council Member Janet Lunt</w:t>
        <w:tab/>
        <w:t>[    ]     [     ]</w:t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3240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22"/>
        </w:rPr>
        <w:t>Council Member Kari Malkovich</w:t>
        <w:tab/>
        <w:t>[    ]     [     ]</w:t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3240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22"/>
        </w:rPr>
        <w:t>Council Member David Pratt</w:t>
        <w:tab/>
        <w:t>[    ]     [     ]</w:t>
      </w:r>
    </w:p>
    <w:p>
      <w:pPr>
        <w:pStyle w:val="Normal"/>
        <w:tabs>
          <w:tab w:val="clear" w:pos="720"/>
          <w:tab w:val="left" w:pos="32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32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I move that this Resolution be adopted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_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ouncil Member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 second the foregoing motion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_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ouncil Member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800" w:right="1800" w:gutter="0" w:header="720" w:top="776" w:footer="720" w:bottom="776"/>
          <w:cols w:num="2" w:equalWidth="false" w:sep="false">
            <w:col w:w="4410" w:space="720"/>
            <w:col w:w="35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SOLUTION NO. 2022-32</w:t>
      </w:r>
    </w:p>
    <w:p>
      <w:pPr>
        <w:pStyle w:val="Normal"/>
        <w:ind w:left="2031" w:right="1664" w:hanging="0"/>
        <w:jc w:val="center"/>
        <w:rPr>
          <w:b/>
          <w:b/>
          <w:color w:val="232323"/>
          <w:w w:val="105"/>
          <w:sz w:val="24"/>
          <w:szCs w:val="24"/>
        </w:rPr>
      </w:pPr>
      <w:r>
        <w:rPr>
          <w:b/>
          <w:color w:val="232323"/>
          <w:w w:val="105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 resolution appointing a member to serve on the Planning Commission, established by the Woodland Hills City Council.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E IT RESOLVED BY THE CITY OF WOODLAND HILLS THAT: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1.</w:t>
        <w:tab/>
        <w:t xml:space="preserve">Wayne Frandsen and Lori Thomas are hereby appointed to serve as members of the Planning Commission for a term to expire on December 31, 2027 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imes New Roman" w:ascii="Times New Roman" w:hAnsi="Times New Roman"/>
        </w:rPr>
        <w:t>Section 2.</w:t>
        <w:tab/>
        <w:t xml:space="preserve">John Stout be appointed to serve as a member of the Planning Commission for a term to expire on December 31, 2024.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ction 3. </w:t>
        <w:tab/>
        <w:t xml:space="preserve">John Wallace be appointed to serve as an alternate of the Planning Commission for a term to expire on December 31, 2024.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4.</w:t>
        <w:tab/>
        <w:t>EFFECTIVE DATE.  This resolution shall take effect on January 1, 2023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ssed and approved by the Woodland Hills City Council this 13th day of December 2022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Brent Winder, May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test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</w:t>
      </w:r>
    </w:p>
    <w:p>
      <w:pPr>
        <w:pStyle w:val="Normal"/>
        <w:rPr/>
      </w:pPr>
      <w:r>
        <w:rPr/>
        <w:t>Jody Stones, City Recorder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140" w:right="1460" w:gutter="0" w:header="720" w:top="150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2240" w:h="15840"/>
      <w:pgMar w:left="1800" w:right="12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Microsoft Sans Serif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Section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2160" w:hanging="72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2880" w:hanging="72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20"/>
        </w:tabs>
        <w:ind w:left="3600" w:hanging="72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20"/>
        </w:tabs>
        <w:ind w:left="4320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5040" w:hanging="72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20"/>
        </w:tabs>
        <w:ind w:left="5760" w:hanging="72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2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Microsoft Sans Serif" w:hAnsi="MS Sans Serif;Microsoft Sans Serif" w:eastAsia="Times New Roman" w:cs="MS Sans Serif;Microsoft Sans Serif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282828"/>
      <w:spacing w:val="-1"/>
      <w:w w:val="109"/>
      <w:sz w:val="21"/>
      <w:szCs w:val="21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w w:val="11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160" w:hanging="0"/>
    </w:pPr>
    <w:rPr>
      <w:rFonts w:ascii="Times New Roman" w:hAnsi="Times New Roman" w:cs="Times New Roman"/>
      <w:bCs/>
      <w:iCs/>
      <w:sz w:val="22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Cs/>
      <w:iCs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overflowPunct w:val="true"/>
      <w:ind w:left="455" w:hanging="702"/>
      <w:textAlignment w:val="auto"/>
    </w:pPr>
    <w:rPr>
      <w:rFonts w:ascii="Times New Roman" w:hAnsi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1:03:00Z</dcterms:created>
  <dc:creator>Debi &amp; Matt Peers</dc:creator>
  <dc:description/>
  <cp:keywords/>
  <dc:language>en-US</dc:language>
  <cp:lastModifiedBy>Jody Stones</cp:lastModifiedBy>
  <cp:lastPrinted>2022-12-13T18:10:00Z</cp:lastPrinted>
  <dcterms:modified xsi:type="dcterms:W3CDTF">2022-12-14T05:08:00Z</dcterms:modified>
  <cp:revision>3</cp:revision>
  <dc:subject/>
  <dc:title>RESOLUTION 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70669c532c9d6988dd4b7ba7d2b9515ba49d15e3e63d39543ce7b2f502d75de</vt:lpwstr>
  </property>
</Properties>
</file>